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35135</wp:posOffset>
                </wp:positionH>
                <wp:positionV relativeFrom="paragraph">
                  <wp:posOffset>7071360</wp:posOffset>
                </wp:positionV>
                <wp:extent cx="690880" cy="560070"/>
                <wp:effectExtent l="40640" t="156210" r="113665" b="4889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80000">
                          <a:off x="0" y="0"/>
                          <a:ext cx="690840" cy="560160"/>
                        </a:xfrm>
                        <a:prstGeom prst="wedgeRectCallout">
                          <a:avLst>
                            <a:gd name="adj1" fmla="val 72425"/>
                            <a:gd name="adj2" fmla="val -66662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项目起点</w:t>
                            </w:r>
                          </w:p>
                        </w:txbxContent>
                      </wps:txbx>
                      <wps:bodyPr anchor="t" rot="42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2" fillcolor="white" stroked="t" o:allowincell="f" style="position:absolute;margin-left:735pt;margin-top:556.8pt;width:54.35pt;height:44.05pt;mso-wrap-style:square;v-text-anchor:top;rotation:353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项目起点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94975</wp:posOffset>
                </wp:positionH>
                <wp:positionV relativeFrom="paragraph">
                  <wp:posOffset>4318635</wp:posOffset>
                </wp:positionV>
                <wp:extent cx="690880" cy="560070"/>
                <wp:effectExtent l="173990" t="26670" r="22860" b="22606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00">
                          <a:off x="0" y="0"/>
                          <a:ext cx="690840" cy="560160"/>
                        </a:xfrm>
                        <a:prstGeom prst="wedgeRectCallout">
                          <a:avLst>
                            <a:gd name="adj1" fmla="val -64611"/>
                            <a:gd name="adj2" fmla="val 8877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项目终点</w:t>
                            </w:r>
                          </w:p>
                        </w:txbxContent>
                      </wps:txbx>
                      <wps:bodyPr anchor="t" rot="2142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white" stroked="t" o:allowincell="f" style="position:absolute;margin-left:834.25pt;margin-top:340pt;width:54.35pt;height:44.05pt;mso-wrap-style:square;v-text-anchor:top;rotation:3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项目终点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2190095" cy="86188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0095" cy="861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图</w:t>
      </w:r>
      <w:r>
        <w:rPr>
          <w:b/>
          <w:sz w:val="32"/>
          <w:szCs w:val="32"/>
        </w:rPr>
        <w:t xml:space="preserve">8    </w:t>
      </w:r>
      <w:r>
        <w:rPr>
          <w:b/>
          <w:sz w:val="32"/>
          <w:szCs w:val="32"/>
        </w:rPr>
        <w:t>南湖风景区功能分区图</w:t>
      </w:r>
    </w:p>
    <w:sectPr>
      <w:type w:val="nextPage"/>
      <w:pgSz w:orient="landscape" w:w="23811" w:h="16838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42:00Z</dcterms:created>
  <dc:creator>Administrator</dc:creator>
  <dc:description/>
  <dc:language>en-US</dc:language>
  <cp:lastModifiedBy>Administrator</cp:lastModifiedBy>
  <dcterms:modified xsi:type="dcterms:W3CDTF">2017-07-15T07:03:3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